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MEMORIA DESCRIPTIVA</w:t>
      </w:r>
      <w:r>
        <w:br w:type="page"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/>
      </w:pPr>
      <w:r>
        <w:rPr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ANEJO Nº ##</w:t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TÍTULO ANEJO</w:t>
      </w:r>
      <w:r>
        <w:br w:type="page"/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</w:t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MEDICIONES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CUADRO DE PRECIOS Nº 1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CUADRO DE PRECIOS Nº 2</w:t>
      </w:r>
      <w:r>
        <w:br w:type="page"/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PRESUPUESTO PARCIAL POR CAPÍTULOS</w:t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RESUMEN DEL PRESUPUESTO PARCIAL POR CAPÍTULOS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PRESUPUESTO DE EJECUCIÓN MATERIAL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PRESUPUESTO BASE DE LICITACIÓN</w:t>
      </w:r>
      <w:r>
        <w:br w:type="page"/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</w:r>
    </w:p>
    <w:p>
      <w:pPr>
        <w:pStyle w:val="Heading5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60"/>
          <w:szCs w:val="60"/>
        </w:rPr>
      </w:pPr>
      <w:r>
        <w:rPr>
          <w:rFonts w:cs="Arial" w:ascii="Arial" w:hAnsi="Arial"/>
          <w:b w:val="false"/>
          <w:sz w:val="60"/>
          <w:szCs w:val="60"/>
        </w:rPr>
        <w:t>PRESUPUESTO BASE DE LICITACIÓN + IVA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20" w:top="1701" w:footer="72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  <w:gridCol w:w="1472"/>
      <w:gridCol w:w="10002"/>
    </w:tblGrid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7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TIPO CONSULTOR</w:t>
          </w:r>
        </w:p>
      </w:tc>
      <w:tc>
        <w:tcPr>
          <w:tcW w:w="100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11371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eastAsia="Arial" w:cs="Arial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5080</wp:posOffset>
                </wp:positionV>
                <wp:extent cx="1851025" cy="4146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02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</w:rPr>
            <w:t xml:space="preserve">                                                                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030730</wp:posOffset>
                </wp:positionH>
                <wp:positionV relativeFrom="paragraph">
                  <wp:posOffset>-427355</wp:posOffset>
                </wp:positionV>
                <wp:extent cx="1320800" cy="408940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37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ÍTULO DEL ESTUDIO O PROYECTO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right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ind w:left="4395" w:right="0" w:hanging="0"/>
      <w:jc w:val="right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0" w:color="000000"/>
        <w:bottom w:val="single" w:sz="12" w:space="10" w:color="000000"/>
      </w:pBdr>
      <w:ind w:left="12049" w:right="0" w:hanging="0"/>
      <w:jc w:val="right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0" w:color="000000"/>
        <w:bottom w:val="single" w:sz="12" w:space="10" w:color="000000"/>
      </w:pBdr>
      <w:ind w:left="8789" w:right="0" w:hanging="0"/>
      <w:jc w:val="right"/>
      <w:outlineLvl w:val="4"/>
    </w:pPr>
    <w:rPr>
      <w:b/>
      <w:sz w:val="5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14:00Z</dcterms:created>
  <dc:creator/>
  <dc:description/>
  <dc:language>en-US</dc:language>
  <cp:lastModifiedBy/>
  <cp:lastPrinted>2016-09-08T13:11:00Z</cp:lastPrinted>
  <dcterms:modified xsi:type="dcterms:W3CDTF">2017-05-08T11:13:17Z</dcterms:modified>
  <cp:revision>53</cp:revision>
  <dc:subject/>
  <dc:title/>
</cp:coreProperties>
</file>