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ANEXO ##</w:t>
      </w:r>
      <w:r>
        <w:br w:type="page"/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jc w:val="left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(TÍTULO DE OTROS DOCUMENTOS, APARTADOS… QUE REQUIERAN SEPARADOR DE NIVEL 4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20" w:top="1701" w:footer="72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  <w:gridCol w:w="1472"/>
      <w:gridCol w:w="10002"/>
    </w:tblGrid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40" w:after="10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7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45" w:leader="none"/>
              <w:tab w:val="center" w:pos="459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245" w:leader="none"/>
              <w:tab w:val="center" w:pos="459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OGOTIPO CONSULTOR</w:t>
          </w:r>
        </w:p>
      </w:tc>
      <w:tc>
        <w:tcPr>
          <w:tcW w:w="100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40" w:after="10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11371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5080</wp:posOffset>
                </wp:positionV>
                <wp:extent cx="1851025" cy="41465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1025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030730</wp:posOffset>
                </wp:positionH>
                <wp:positionV relativeFrom="paragraph">
                  <wp:posOffset>10795</wp:posOffset>
                </wp:positionV>
                <wp:extent cx="1320800" cy="408940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0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</w:rPr>
            <w:t xml:space="preserve">                                                                 </w:t>
          </w:r>
          <w:r>
            <w:rPr>
              <w:rFonts w:cs="Arial" w:ascii="Arial" w:hAnsi="Arial"/>
            </w:rPr>
            <w:tab/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7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ÍTULO DEL ESTUDIO O PROYECTO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LA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jc w:val="right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ind w:left="4395" w:right="0" w:hanging="0"/>
      <w:jc w:val="right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0" w:color="000000"/>
        <w:bottom w:val="single" w:sz="12" w:space="10" w:color="000000"/>
      </w:pBdr>
      <w:ind w:left="12049" w:right="0" w:hanging="0"/>
      <w:jc w:val="right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0" w:color="000000"/>
        <w:bottom w:val="single" w:sz="12" w:space="10" w:color="000000"/>
      </w:pBdr>
      <w:ind w:left="8789" w:right="0" w:hanging="0"/>
      <w:jc w:val="right"/>
      <w:outlineLvl w:val="4"/>
    </w:pPr>
    <w:rPr>
      <w:b/>
      <w:sz w:val="5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5:00Z</dcterms:created>
  <dc:creator/>
  <dc:description/>
  <dc:language>en-US</dc:language>
  <cp:lastModifiedBy/>
  <cp:lastPrinted>2017-03-16T10:26:00Z</cp:lastPrinted>
  <dcterms:modified xsi:type="dcterms:W3CDTF">2017-05-08T11:17:00Z</dcterms:modified>
  <cp:revision>12</cp:revision>
  <dc:subject/>
  <dc:title/>
</cp:coreProperties>
</file>